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4"/>
        </w:rPr>
      </w:pPr>
      <w:r>
        <w:rPr>
          <w:sz w:val="34"/>
        </w:rPr>
        <w:t>Erasmus University Rotterdam CSC PhD 2012</w:t>
      </w:r>
    </w:p>
    <w:p>
      <w:pPr>
        <w:pStyle w:val="Heading2"/>
        <w:rPr/>
      </w:pPr>
      <w:r>
        <w:rPr/>
        <w:t xml:space="preserve">Project Description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950"/>
      </w:tblGrid>
      <w:tr>
        <w:trPr>
          <w:trHeight w:val="6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School/ Department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mus University Medical Center Rotterd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artment of Medical Oncolo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boratory of Experimental Tumor Immunology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Project Title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unotherapy of solid tumors: strategies to enhance tumor entry and anti-tumor activity of antigen-specific T cel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Abstract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pite early clinical successes of adoptive therapy with gene-engineered T cells, there is a need to further increase the anti-tumor activity of adoptively transferred T cells. Recently, there is accumulating evidence that the tumor microenvironment may limit the ability of cytotoxic T cells to enter tumor tissue and render them non-responsive towards tumor cells. In fact, certain signaling molecules and their downstream cytokines are often constitutively activated in cancer cells and dictate a milieu that promotes tumor growth and evades T cell responses. Strategies that inhibit such pathways would reverse a pro-inflammatory and immune evading milieu within tumors and enable immune-mediated tumor eradication and support adoptive T cell therap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osition for a PhD student is available in the laboratory of Experimental Tumor Immunology, Department of Medical Oncology. This post is for four years to study and exploit genetic and non-genetic strategies to provide T cells with an improved ability to counteract the immunosuppressive milieu of tumors. Realistic mouse models that are currently running in the laboratory will allow testing of such strategi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Requirements of candidate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-18" w:hanging="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  <w:t>Background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hanging="360"/>
              <w:contextualSpacing/>
              <w:rPr/>
            </w:pPr>
            <w:r>
              <w:rPr>
                <w:rFonts w:cs="Helvetica" w:ascii="Times New Roman" w:hAnsi="Times New Roman"/>
              </w:rPr>
              <w:t>you are experienced in molecular-biological and immunological laboratory techniques; an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342" w:hanging="360"/>
              <w:contextualSpacing/>
              <w:rPr/>
            </w:pPr>
            <w:r>
              <w:rPr>
                <w:rFonts w:cs="Helvetica" w:ascii="Times New Roman" w:hAnsi="Times New Roman"/>
              </w:rPr>
              <w:t>you are highly motivated to perform research and to cooperate in a team of researchers.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-18" w:hanging="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-18" w:hanging="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  <w:t>Master degree: Yes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  <w:t>IELTS grade: 7.0 (minimal 6.0 per component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Helvetica"/>
                <w:i/>
                <w:i/>
              </w:rPr>
            </w:pPr>
            <w:r>
              <w:rPr>
                <w:rFonts w:cs="Helvetica" w:ascii="Times New Roman" w:hAnsi="Times New Roman"/>
                <w:i/>
              </w:rPr>
              <w:t>or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  <w:t>TOEFL: 100 (minimal 20 per component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cs="Helvetica"/>
              </w:rPr>
            </w:pPr>
            <w:r>
              <w:rPr>
                <w:rFonts w:cs="Helvetica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6950"/>
      </w:tblGrid>
      <w:tr>
        <w:trPr>
          <w:trHeight w:val="246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Supervisor information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ociate Prof. dr. R. Debet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Head of Laboratory of Experimental Tumor Immunology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j.debets@erasmusmc.nl</w:t>
              </w:r>
            </w:hyperlink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Website: </w:t>
            </w:r>
            <w:hyperlink r:id="rId3">
              <w:r>
                <w:rPr>
                  <w:rStyle w:val="InternetLink"/>
                  <w:lang w:val="nl-NL"/>
                </w:rPr>
                <w:t>http://www.erasmusmc.nl/interne_oncologie/research/</w:t>
              </w:r>
            </w:hyperlink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st of publica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 Immunol</w:t>
            </w:r>
            <w:r>
              <w:rPr>
                <w:bCs/>
              </w:rPr>
              <w:t>, 2001</w:t>
            </w:r>
            <w:r>
              <w:rPr/>
              <w:t xml:space="preserve"> 167:1440; </w:t>
            </w:r>
          </w:p>
          <w:p>
            <w:pPr>
              <w:pStyle w:val="Normal"/>
              <w:rPr/>
            </w:pPr>
            <w:r>
              <w:rPr>
                <w:bCs/>
              </w:rPr>
              <w:t>J Clin Oncol</w:t>
            </w:r>
            <w:r>
              <w:rPr/>
              <w:t xml:space="preserve">, 2006 24:e20;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Trends Molecular Medicine</w:t>
            </w:r>
            <w:r>
              <w:rPr>
                <w:color w:val="000000"/>
                <w:szCs w:val="22"/>
              </w:rPr>
              <w:t xml:space="preserve"> 2010 16:77;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Nat Medicine</w:t>
            </w:r>
            <w:r>
              <w:rPr>
                <w:color w:val="000000"/>
                <w:szCs w:val="22"/>
              </w:rPr>
              <w:t xml:space="preserve">, 2010 16:565;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Cancer Immunology Immunother</w:t>
            </w:r>
            <w:r>
              <w:rPr>
                <w:color w:val="000000"/>
                <w:szCs w:val="22"/>
              </w:rPr>
              <w:t>, 2010 59:921.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debets@erasmusmc.nl" TargetMode="External"/><Relationship Id="rId3" Type="http://schemas.openxmlformats.org/officeDocument/2006/relationships/hyperlink" Target="http://www.erasmusmc.nl/interne_oncologie/research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42:00Z</dcterms:created>
  <dc:creator>Weichia Tseng</dc:creator>
  <dc:description/>
  <cp:keywords/>
  <dc:language>en-US</dc:language>
  <cp:lastModifiedBy>I&amp;A Helpdesk</cp:lastModifiedBy>
  <dcterms:modified xsi:type="dcterms:W3CDTF">2011-09-01T14:13:00Z</dcterms:modified>
  <cp:revision>7</cp:revision>
  <dc:subject/>
  <dc:title>School:</dc:title>
</cp:coreProperties>
</file>